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n 1938 the holocaust struck the earth. The holocaust is the mass murder of the Jews. There were other people targeted by the holocaust, but mostly the Jews. They were targeted because Adolf Hitler, the leader of the Nazis, told the people of Germany that they were the reason why there was a WW1 in the first place. There are many survivors from this horrifying memory and it is important that we hear their stories because not everything that we hear is true. It is also better to hear it from the people who actually been through those times. </w:t>
      </w:r>
    </w:p>
    <w:p>
      <w:pPr>
        <w:pStyle w:val="Normal"/>
        <w:ind w:firstLine="720"/>
        <w:rPr/>
      </w:pPr>
      <w:r>
        <w:rPr/>
        <w:t>Some people took the time to sit and talk with the survivors, and I interviewed Jack Kagan. He told me about life before the holocaust. His story is about the Jews, how they had to start wearing yellow stars and they lost all the right to do things. “If someone came into your house and stole something, you couldn’t complain” Kagan says during the interview.  Kagan tells us about the life before the holocaust began and what they did to the Jews.</w:t>
      </w:r>
    </w:p>
    <w:p>
      <w:pPr>
        <w:pStyle w:val="Normal"/>
        <w:ind w:firstLine="720"/>
        <w:rPr/>
      </w:pPr>
      <w:r>
        <w:rPr/>
        <w:t xml:space="preserve">I also interviewed other survivors about the places that they were put into, such as the Ghettos and deportation. One Jewish survivor, Ruth Foster told me about the women in the camps. She told me that the women that were pregnant or became pregnant when they were with their husbands, had to go to the hospitals and get an apportion. Foster quotes, “nobody was allowed to give birth to babies.”  Ruth Foster was one of the nurses at the hospital who used to do the apportions for the women on the camps. </w:t>
      </w:r>
    </w:p>
    <w:p>
      <w:pPr>
        <w:pStyle w:val="Normal"/>
        <w:ind w:firstLine="720"/>
        <w:rPr/>
      </w:pPr>
      <w:r>
        <w:rPr/>
        <w:t xml:space="preserve">I was very fortunate to interview one of the survivors from the camps, Edith Birkin. She told me about the gas chambers, and how people were carried in on stretchers and never coming back out. “I saw the red smoke coming out, and never saw the people again.” Birkin quotes. She says that there were a lot of questions about this red smoke but nobody really had a good enough reason for why this was happe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16:00Z</dcterms:created>
  <dc:creator>student</dc:creator>
  <dc:description/>
  <cp:keywords/>
  <dc:language>en-US</dc:language>
  <cp:lastModifiedBy>Parkland School District</cp:lastModifiedBy>
  <dcterms:modified xsi:type="dcterms:W3CDTF">2009-03-03T13:43:00Z</dcterms:modified>
  <cp:revision>4</cp:revision>
  <dc:subject/>
  <dc:title>In 1938 the holocaust struck the earth</dc:title>
</cp:coreProperties>
</file>